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01.03.2017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1.03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 9765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892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01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1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3 779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39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В.Н. Лантратов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296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1,956 (темп роста 115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8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4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3-02T12:00:00Z</cp:lastPrinted>
  <dcterms:modified xsi:type="dcterms:W3CDTF">2018-10-22T09:04:00Z</dcterms:modified>
  <cp:revision>58</cp:revision>
  <dc:subject/>
  <dc:title/>
</cp:coreProperties>
</file>